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российская олимпиада школьников по обществознанию 2015-2016 гг.</w:t>
      </w:r>
    </w:p>
    <w:p>
      <w:pPr>
        <w:pStyle w:val="Normal"/>
        <w:spacing w:lineRule="auto" w:line="240" w:before="0" w:after="0"/>
        <w:ind w:right="-11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bookmark22"/>
      <w:bookmarkEnd w:id="0"/>
      <w:r>
        <w:rPr>
          <w:rFonts w:cs="Times New Roman" w:ascii="Times New Roman" w:hAnsi="Times New Roman"/>
          <w:b/>
          <w:sz w:val="20"/>
          <w:szCs w:val="20"/>
        </w:rPr>
        <w:t>Тестовые задания и материалы к Всероссийской олимпиаде по обществознанию</w:t>
      </w:r>
    </w:p>
    <w:p>
      <w:pPr>
        <w:pStyle w:val="Normal"/>
        <w:spacing w:lineRule="auto" w:line="240" w:before="0" w:after="0"/>
        <w:ind w:right="-11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Школьный этап 11 класс </w:t>
      </w:r>
    </w:p>
    <w:p>
      <w:pPr>
        <w:pStyle w:val="Normal"/>
        <w:spacing w:lineRule="auto" w:line="240" w:before="0" w:after="0"/>
        <w:ind w:right="-11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1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ремя проведения – 120 минут                                                                                Максимальное количество -  132 баллов</w:t>
      </w:r>
    </w:p>
    <w:p>
      <w:pPr>
        <w:pStyle w:val="Normal"/>
        <w:spacing w:lineRule="auto" w:line="240" w:before="0" w:after="0"/>
        <w:ind w:right="-11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1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bookmarkStart w:id="1" w:name="bookmark22"/>
      <w:bookmarkEnd w:id="1"/>
      <w:r>
        <w:rPr>
          <w:rFonts w:cs="Times New Roman" w:ascii="Times New Roman" w:hAnsi="Times New Roman"/>
          <w:b/>
          <w:sz w:val="20"/>
          <w:szCs w:val="20"/>
        </w:rPr>
        <w:t xml:space="preserve">Блок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1. По какому принципу образованы ряды?  Назовите  понятие  общее для каждого ряда  (</w:t>
      </w:r>
      <w:r>
        <w:rPr>
          <w:rFonts w:cs="Times New Roman" w:ascii="Times New Roman" w:hAnsi="Times New Roman"/>
          <w:i/>
          <w:sz w:val="20"/>
          <w:szCs w:val="20"/>
        </w:rPr>
        <w:t>за каждый  правильный ответ 2 балла,  за неполный правильный ответ -1 балл, итого 12 б. 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ж.Кейнс, Т.Мальтус , Д. Рикардо 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сперимент, наблюдение, моделирование, структурный анализ, системный подход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культа, вера в сверхъестественное, иррационализм, мистицизм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чность, платность, возвратность, гарантированность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знаватель, следователь, потерпевший,  прокурор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целостность, единство  системы государственной власти, равенство и самоопределении народов, верховенство федерального права, равенство субъектов РФ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2.  Продолжите ряд </w:t>
      </w:r>
      <w:r>
        <w:rPr>
          <w:rFonts w:cs="Times New Roman" w:ascii="Times New Roman" w:hAnsi="Times New Roman"/>
          <w:i/>
          <w:sz w:val="20"/>
          <w:szCs w:val="20"/>
        </w:rPr>
        <w:t>(1 балл за верную вставку)   ( 5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Дикость, варварство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бмен репликами, полилог, диалог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овершенная конкуренция, олигополия, монополия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равоспособность, дееспособность, деликтоспособность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Институциональная, нормативная, культурная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3. Заполните пропуски в ряду</w:t>
      </w:r>
      <w:r>
        <w:rPr>
          <w:rFonts w:cs="Times New Roman" w:ascii="Times New Roman" w:hAnsi="Times New Roman"/>
          <w:i/>
          <w:sz w:val="20"/>
          <w:szCs w:val="20"/>
        </w:rPr>
        <w:t xml:space="preserve">  ( 2 балла за каждую верную вставку, максимум 1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Романо-германская правовая  семья - нормативно-правовой акт, англо-саксонская правовая семья -__________________________, мусульманско-правовая семь я- шари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Н. К. Михайловский -__________________________________, Д. Локк – договорная теория происхождения государства. К. Маркс – классовая теория происхождения государства,  Г. Спенсер - органическая теория происхождения государ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Разграничение государственной собственности в РФ  находится </w:t>
      </w:r>
      <w:r>
        <w:rPr>
          <w:rFonts w:cs="Times New Roman" w:ascii="Times New Roman" w:hAnsi="Times New Roman"/>
          <w:b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Рассчитываются как стоимость внешних (покупаемых у других  предприятий и граждан) ресурсов – явные затраты; рассчитываются как стоимость внутренних (принадлежащих самой фирме) ресурсов, не отражаемых в бухгалтерских книгах – неявные (альтернативные) затраты;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ходы на приобретение ресурсов всех видов –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артия, победившая на выборах и сформировавшая правительство – правящая партия; партия, выступающая за коренное и насильственное изменение существующего строя – революционная партия; партия, предлагающая альтернативную правительственной программу общественного развития – _______________________________________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4.   Подчеркните  лишнее в ряду и объясните  свой выбор </w:t>
      </w:r>
      <w:r>
        <w:rPr>
          <w:rFonts w:cs="Times New Roman" w:ascii="Times New Roman" w:hAnsi="Times New Roman"/>
          <w:i/>
          <w:sz w:val="20"/>
          <w:szCs w:val="20"/>
        </w:rPr>
        <w:t>(1 балл за верное подчеркивание, 2 балла за полное пояснение в котором объяснены и лишнее слово в ряду  и его противопоставления)  (до 15 баллов)</w:t>
        <w:tab/>
      </w:r>
    </w:p>
    <w:p>
      <w:pPr>
        <w:pStyle w:val="Style17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>Дыхание, питание, воспроизводство рода, самосохранение, признание_____________________</w:t>
      </w:r>
    </w:p>
    <w:p>
      <w:pPr>
        <w:pStyle w:val="Style17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</w:t>
      </w:r>
    </w:p>
    <w:p>
      <w:pPr>
        <w:pStyle w:val="Style17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Табу, право, обычай, традиция, мораль, мода_______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</w:t>
      </w:r>
    </w:p>
    <w:p>
      <w:pPr>
        <w:pStyle w:val="Style17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Федеральные, региональные, косвенные, местные ________________________________</w:t>
      </w:r>
    </w:p>
    <w:p>
      <w:pPr>
        <w:pStyle w:val="Style17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</w:t>
      </w:r>
    </w:p>
    <w:p>
      <w:pPr>
        <w:pStyle w:val="Style17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Гражданское, уголовно-процессуальное, административно - процессуальное, конституционное, административное, финансовое право __________________________________</w:t>
      </w:r>
    </w:p>
    <w:p>
      <w:pPr>
        <w:pStyle w:val="Style17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</w:t>
      </w:r>
    </w:p>
    <w:p>
      <w:pPr>
        <w:pStyle w:val="Style17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Бразилия, Финляндия, Португалия, ФРГ_______________________________________________</w:t>
      </w:r>
    </w:p>
    <w:p>
      <w:pPr>
        <w:pStyle w:val="Style17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5. Решите кроссворд. В выделенных клетках получится слово. Запишите его определение.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 1 баллу за каждое слово и 3 балла за верное определение.  13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</w:t>
        <w:tab/>
        <w:t>Вырожденная форма демократии, основанная на меняющихся прихотях толпы, постоянно попадающей под влияние демаг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</w:t>
        <w:tab/>
        <w:t>Представители различных групп, оказывающие влияние на парламентариев в ходе принятия выгодных для этих групп зак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>Изгнание, гонение людей, не нарушивших закон, но представляющих общественную опасность, по мнению большин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</w:t>
        <w:tab/>
        <w:t>Доктрина и деятельность с позиций «отеческой заботы» по отношению к слоям и группам, менее защищенным в социальном и экономическом отнош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</w:t>
        <w:tab/>
        <w:t>Положительное отношение населения страны, его больших групп, общественного мнения к действующим институтам государственной вла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6)</w:t>
        <w:tab/>
        <w:t>Принудительная высылка иностранного гражданина из страны в случае утраты или прекращения законных оснований для его дальнейшего пребы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7)</w:t>
        <w:tab/>
        <w:t>Социальная изоляция, являющаяся результатом дискриминации в положении и правах отдельных индивидов, общностей и народов, чаще всего на расовой, классовой или религиозн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</w:t>
        <w:tab/>
        <w:t>Утверждение международного договора высшим органом власти государства — участника этого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</w:t>
        <w:tab/>
        <w:t>Направление политической мысли, рассматривающее государство как высший результат и цель общественного разви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0)</w:t>
        <w:tab/>
        <w:t>Деятельность, имеющая целью обеспечение попу</w:t>
      </w:r>
      <w:r>
        <w:rPr/>
        <w:t>лярности в массах ценой необоснованных обещаний, демагогических лозунгов.</w:t>
      </w:r>
    </w:p>
    <w:tbl>
      <w:tblPr>
        <w:tblW w:w="59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98"/>
        <w:gridCol w:w="394"/>
        <w:gridCol w:w="398"/>
        <w:gridCol w:w="394"/>
        <w:gridCol w:w="408"/>
        <w:gridCol w:w="394"/>
        <w:gridCol w:w="394"/>
        <w:gridCol w:w="398"/>
        <w:gridCol w:w="398"/>
        <w:gridCol w:w="398"/>
        <w:gridCol w:w="398"/>
        <w:gridCol w:w="403"/>
        <w:gridCol w:w="394"/>
        <w:gridCol w:w="413"/>
      </w:tblGrid>
      <w:tr>
        <w:trPr>
          <w:trHeight w:val="413" w:hRule="atLeast"/>
        </w:trPr>
        <w:tc>
          <w:tcPr>
            <w:tcW w:w="4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603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60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60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81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205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ru-RU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603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81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94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Определение понятия: 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6. Анализ правовой ситуации. Правовая задач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5 балло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ичугин в день своего рождения (ему исполнилось 14 лет) совместно с 16-летним Грибовым около полуночи под угрозой физического насилия потребовали у Петровой, которую они встретил на улице, деньги. Поскольку денег у потерпевшей не оказалось, они прошли с ней в квартиру, где Петрова в час ночи отдала Грибову и Пичугину пять тысяч рублей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  <w:br/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1. Дайте юридическую оценку деяниям молодых людей. Признаки какого состава преступления имеются в их действиях?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2. Являются ли Пичугин и Грибов субъектами преступления?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Охарактеризуйте правила установления возраста виновного (число, месяц, год рождения) Имеются ли в содеянном характеризующие Пичугина и Грибова обстоятельства, которые должны быть учтены судом при индивидуализации наказания или могут служить основанием для назначения иных мер уголовно-правового характера?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7. Определите правильность или ошибочность утверждения («да» - «нет») </w:t>
      </w:r>
      <w:r>
        <w:rPr>
          <w:rFonts w:cs="Times New Roman" w:ascii="Times New Roman" w:hAnsi="Times New Roman"/>
          <w:i/>
          <w:sz w:val="20"/>
          <w:szCs w:val="20"/>
        </w:rPr>
        <w:t xml:space="preserve">(за правильный ответ-1 бал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аксимум -  6 баллов)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Повышение цены на гречневую крупу увеличивает спрос на рис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бъективная сторона правонарушения включает регулируемые и охраняемые правом общественные отношения, которым правонарушение причиняет вред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ле двукратного отклонения представленных кандидатур Президент назначает Председателя Правительства по своему усмотрению, распускает Государственную Думу и назначает новые выборы в Думу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Ряд ученых определяют истоки глобализации с момента возникновения транснациональных корпораций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Достоинством пропорциональной избирательной системы является появление в парламенте множества мелких фракции, представляющих интересы конфликтующих политических сил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Фритрейдерство – политика государства, направленная на защиту интересов внутренних производителей от иностранных конкурентов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4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8. Из предложенных терминов и наименований составьте схему, отражающую их соотно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за верно составленную схему-до 5 баллов)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ямой, умысел, легкомыслие, неосторожность, вина, косвенный, небрежность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204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 9. </w:t>
      </w:r>
      <w:r>
        <w:rPr>
          <w:rFonts w:cs="Times New Roman" w:ascii="Times New Roman" w:hAnsi="Times New Roman"/>
          <w:i/>
          <w:sz w:val="20"/>
          <w:szCs w:val="20"/>
        </w:rPr>
        <w:t>Максимум 6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ссмотрите макроэкономическую ситуацию, сложившуюся в результате роста мировой цены на нефть. Экономистами и политиками среди прочих высказывались следующие иде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i/>
          <w:sz w:val="20"/>
          <w:szCs w:val="20"/>
        </w:rPr>
        <w:t>Рост и без того высоких цен на нефтепродукты определяется скорее  не ценовой политикой стран, добывающих нефть, а высоким уровнем различных налогов на нефтепродукты в странах потребителях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>.В погоне за высокими прибылями страны ОПЕК держат на слишком низком уровне квоты добычи неф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3. В Москве почти на каждом перекрестке можно заправить свою автомашину бензином АН-92. Водители привыкают  к определенным близлежащим бензоколонкам. Конкуренция между бензоколонками велика. На рынке присутствует большое количество различных продавцо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йте ответы и соответствующие объяснения на следующие вопросы. Где это возможно, дайте графическую интерпре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К какому типу рыночных структур относится рынок нефти в России</w:t>
      </w:r>
      <w:r>
        <w:rPr>
          <w:rFonts w:cs="Times New Roman" w:ascii="Times New Roman" w:hAnsi="Times New Roman"/>
          <w:b/>
          <w:sz w:val="20"/>
          <w:szCs w:val="20"/>
        </w:rPr>
        <w:t>? (1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К какому типу рыночных структур относится рынок бензина АН -92 в Москве? </w:t>
      </w:r>
      <w:r>
        <w:rPr>
          <w:rFonts w:cs="Times New Roman" w:ascii="Times New Roman" w:hAnsi="Times New Roman"/>
          <w:b/>
          <w:sz w:val="20"/>
          <w:szCs w:val="20"/>
        </w:rPr>
        <w:t>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Почему рост рыночной цены на нефть должен привести к росту цены на бензин? </w:t>
      </w:r>
      <w:r>
        <w:rPr>
          <w:rFonts w:cs="Times New Roman" w:ascii="Times New Roman" w:hAnsi="Times New Roman"/>
          <w:b/>
          <w:sz w:val="20"/>
          <w:szCs w:val="20"/>
        </w:rPr>
        <w:t>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Является ли спрос на бензин эластичным? Зависит ли ответ на данный вопрос от рассматриваемого периода времени</w:t>
      </w:r>
      <w:r>
        <w:rPr>
          <w:rFonts w:cs="Times New Roman" w:ascii="Times New Roman" w:hAnsi="Times New Roman"/>
          <w:b/>
          <w:sz w:val="20"/>
          <w:szCs w:val="20"/>
        </w:rPr>
        <w:t xml:space="preserve">? (2 балл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10. Заполните пророщенное слово и словосочетания  </w:t>
      </w:r>
      <w:r>
        <w:rPr>
          <w:rFonts w:cs="Times New Roman" w:ascii="Times New Roman" w:hAnsi="Times New Roman"/>
          <w:i/>
          <w:sz w:val="20"/>
          <w:szCs w:val="20"/>
        </w:rPr>
        <w:t>(за каждое  правильное вставленное слово- 1 балл, максимум 8 баллов)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пособность иметь гражданские права и нести обязанности в юридической доктрине именуется _____(А) и признается в равной мере за _____ (Б). Она возникает в ____ (В) и прекращается смертью. Способность гражданина своими действиями приобретать и осуществлять гражданские права, создавать для себя гражданские обязанности и исполнять их называется _____ (Г) и возникает в полном объёме с момента ____ (Д). Несовершеннолетние в возрасте от четырнадцати до восемнадцати лет совершают сделки с _____ (Е) согласия своих  _____(Ж) или иных  законных представителей. Несовершеннолетний, достигший ______ (З), может быть объявлен полностью дееспособным».</w:t>
      </w:r>
    </w:p>
    <w:p>
      <w:pPr>
        <w:pStyle w:val="Style17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9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598"/>
        <w:gridCol w:w="2601"/>
        <w:gridCol w:w="2599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</w:tr>
    </w:tbl>
    <w:p>
      <w:pPr>
        <w:pStyle w:val="Style17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Задание 11. Определите соответствия между понятиями и их содержанием. Ответ запишите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форме таблицы </w:t>
      </w:r>
      <w:r>
        <w:rPr>
          <w:rFonts w:cs="Times New Roman" w:ascii="Times New Roman" w:hAnsi="Times New Roman"/>
          <w:i/>
          <w:sz w:val="20"/>
          <w:szCs w:val="20"/>
        </w:rPr>
        <w:t>(за каждое правильное соответствие- 1 бал, максимум- 7 баллов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50"/>
        <w:gridCol w:w="418"/>
        <w:gridCol w:w="77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ятие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 рассуждения от частных утверждений к общи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ение целого на ч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 частей в цел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кц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упрощенных или обобщенных образов изучаемого объек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дукц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ка на основе общих свой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 рассуждений от общих утверждений к час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сходств и различ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>
          <w:trHeight w:val="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12. </w:t>
      </w:r>
      <w:r>
        <w:rPr>
          <w:rFonts w:cs="Times New Roman" w:ascii="Times New Roman" w:hAnsi="Times New Roman"/>
          <w:i/>
          <w:sz w:val="20"/>
          <w:szCs w:val="20"/>
        </w:rPr>
        <w:t>(максимум 10 б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еред вами иллюстрации. Что, на ваш взгляд,  объединяет ? </w:t>
      </w:r>
      <w:r>
        <w:rPr>
          <w:rFonts w:cs="Times New Roman" w:ascii="Times New Roman" w:hAnsi="Times New Roman"/>
          <w:i/>
          <w:sz w:val="20"/>
          <w:szCs w:val="20"/>
        </w:rPr>
        <w:t>(2 балла)</w:t>
      </w: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i/>
          <w:color w:val="333333"/>
          <w:sz w:val="20"/>
          <w:szCs w:val="20"/>
          <w:shd w:fill="FFFFFF" w:val="clear"/>
        </w:rPr>
        <w:t>За перечисление тех,  кто изображен на картинках – дополнительные баллы (по 1 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333333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333333"/>
          <w:sz w:val="20"/>
          <w:szCs w:val="20"/>
          <w:shd w:fill="FFFFFF" w:val="clear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88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drawing>
                <wp:inline distT="0" distB="0" distL="0" distR="0">
                  <wp:extent cx="1499235" cy="176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drawing>
                <wp:inline distT="0" distB="0" distL="0" distR="0">
                  <wp:extent cx="1694180" cy="1761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drawing>
                <wp:inline distT="0" distB="0" distL="0" distR="0">
                  <wp:extent cx="1428750" cy="1810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drawing>
                <wp:inline distT="0" distB="0" distL="0" distR="0">
                  <wp:extent cx="1294765" cy="1872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0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drawing>
                <wp:inline distT="0" distB="0" distL="0" distR="0">
                  <wp:extent cx="2095500" cy="828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drawing>
                <wp:inline distT="0" distB="0" distL="0" distR="0">
                  <wp:extent cx="1390015" cy="180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drawing>
                <wp:inline distT="0" distB="0" distL="0" distR="0">
                  <wp:extent cx="1530985" cy="1878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drawing>
                <wp:inline distT="0" distB="0" distL="0" distR="0">
                  <wp:extent cx="1337945" cy="1670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67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лок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0"/>
          <w:szCs w:val="20"/>
        </w:rPr>
        <w:t xml:space="preserve">.  </w:t>
      </w:r>
      <w:r>
        <w:rPr>
          <w:rFonts w:cs="Times New Roman" w:ascii="Times New Roman" w:hAnsi="Times New Roman"/>
          <w:i/>
          <w:sz w:val="20"/>
          <w:szCs w:val="20"/>
        </w:rPr>
        <w:t>(до 3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 вами – высказывания известных отечественных и зарубежных мыслителей. Выберите то из них, которое станет темой сочинения-эссе. Ваша задача – сформулировать своё собственное отношение к проблеме, поднятой в данном утверждении, и обосновать его теми аргументами, которые представляются Вам наиболее существенны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ыбрав тему, обязательно укажите, с позиции какой базовой науки (культурологии, политологии, социологии, философии, экономики, юриспруденции) Вы будете её рассматрив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Ваша работа будет оцениваться жюри по следующим критериям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) умение выделить проблему, поставленную автором, обосновать её значимость для общественных наук и социальной практики –</w:t>
      </w:r>
      <w:r>
        <w:rPr>
          <w:rFonts w:cs="Times New Roman" w:ascii="Times New Roman" w:hAnsi="Times New Roman"/>
          <w:b/>
          <w:i/>
          <w:sz w:val="20"/>
          <w:szCs w:val="20"/>
        </w:rPr>
        <w:t>до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2) умение сформулировать и обосновать собственную точку зрения по указанной обществоведческой проблеме (необходимо сформулировать Вашу точку зрения на обществоведческую проблему, а не выразить отношение к авторскому высказыванию – согласие или несогласие с авторским высказыванием)- </w:t>
      </w:r>
      <w:r>
        <w:rPr>
          <w:rFonts w:cs="Times New Roman" w:ascii="Times New Roman" w:hAnsi="Times New Roman"/>
          <w:b/>
          <w:i/>
          <w:sz w:val="20"/>
          <w:szCs w:val="20"/>
        </w:rPr>
        <w:t>до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3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) уровень аргументации-</w:t>
      </w:r>
      <w:r>
        <w:rPr>
          <w:rFonts w:cs="Times New Roman" w:ascii="Times New Roman" w:hAnsi="Times New Roman"/>
          <w:b/>
          <w:i/>
          <w:sz w:val="20"/>
          <w:szCs w:val="20"/>
        </w:rPr>
        <w:t>до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17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а) внутреннее смысловое единство, согласованность ключевых тезисов и утверждений, непротиворечивость сужд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) опора на научные теории, владение понятиями кур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) опора на факты общественной жизни, личный социальный опы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) примеры из произведений духовной культуры (литература, театр, кино, живопись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4) умение сформулировать основные выводы по итогам рассмотрения темы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–до 5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Чем ближе государство к падению, тем многочисленнее его законы. (Тацит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2. Всемирная история есть сумма всего того, что можно было бы избежать (Б. Рассе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3. Животное не может делать ничего бессмысленного. На это способен только человек. (А.Гельб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4. Нас формируют те поступки, которые мы совершаем (Аристотель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5. Инфляция каждому предоставляет  возможность почувствовать  себя миллионером (А. Рогов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6. Общество – свод камней, которое обрушилось бы, если бы  один не поддерживал другого (Сене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Лучшее лекарство от болезней   демократии - больше демократии (А.Сми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Политика- это деловые решения, а не многословные речи по поводу решений (Ф. Бурлацкий)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0"/>
          <w:szCs w:val="20"/>
        </w:rPr>
        <w:t>9. Что  есть право и в  чем состоит правонарушение, это должен определять закон  (латинское изречение)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 + Не курсив1"/>
    <w:qFormat/>
    <w:rPr>
      <w:b/>
      <w:bCs/>
      <w:i/>
      <w:iCs/>
      <w:sz w:val="27"/>
      <w:szCs w:val="27"/>
      <w:lang w:bidi="ar-SA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2340"/>
    </w:pPr>
    <w:rPr>
      <w:rFonts w:ascii="Times New Roman" w:hAnsi="Times New Roman" w:eastAsia="Arial Unicode MS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17" w:before="0" w:after="4620"/>
      <w:jc w:val="center"/>
    </w:pPr>
    <w:rPr>
      <w:b/>
      <w:bCs/>
      <w:sz w:val="27"/>
      <w:szCs w:val="27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1:10:00Z</dcterms:created>
  <dc:creator>Lily</dc:creator>
  <dc:description/>
  <cp:keywords/>
  <dc:language>en-US</dc:language>
  <cp:lastModifiedBy>user</cp:lastModifiedBy>
  <dcterms:modified xsi:type="dcterms:W3CDTF">2015-10-02T10:55:00Z</dcterms:modified>
  <cp:revision>5</cp:revision>
  <dc:subject/>
  <dc:title>Всероссийская олимпиада школьников по обществознанию 2015-2016 гг</dc:title>
</cp:coreProperties>
</file>